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7</w:t>
      </w:r>
    </w:p>
    <w:p>
      <w:pPr>
        <w:pStyle w:val="Normal"/>
        <w:rPr/>
      </w:pPr>
      <w:r>
        <w:rPr/>
        <w:t>Fair Isn’t Always Equal</w:t>
      </w:r>
    </w:p>
    <w:p>
      <w:pPr>
        <w:pStyle w:val="Normal"/>
        <w:rPr>
          <w:b/>
          <w:b/>
        </w:rPr>
      </w:pPr>
      <w:r>
        <w:rPr/>
        <w:t>3/19/2008</w:t>
      </w:r>
    </w:p>
    <w:p>
      <w:pPr>
        <w:pStyle w:val="Normal"/>
        <w:jc w:val="center"/>
        <w:rPr>
          <w:b/>
          <w:b/>
        </w:rPr>
      </w:pPr>
      <w:r>
        <w:rPr>
          <w:b/>
        </w:rPr>
      </w:r>
    </w:p>
    <w:p>
      <w:pPr>
        <w:pStyle w:val="Normal"/>
        <w:jc w:val="center"/>
        <w:rPr>
          <w:b/>
          <w:b/>
        </w:rPr>
      </w:pPr>
      <w:r>
        <w:rPr>
          <w:b/>
        </w:rPr>
      </w:r>
    </w:p>
    <w:p>
      <w:pPr>
        <w:pStyle w:val="Normal"/>
        <w:jc w:val="center"/>
        <w:rPr>
          <w:b/>
          <w:b/>
        </w:rPr>
      </w:pPr>
      <w:r>
        <w:rPr>
          <w:b/>
        </w:rPr>
        <w:t>The Relative Nature of Grades and Their Definitions</w:t>
      </w:r>
    </w:p>
    <w:p>
      <w:pPr>
        <w:pStyle w:val="Normal"/>
        <w:jc w:val="center"/>
        <w:rPr>
          <w:b/>
          <w:b/>
        </w:rPr>
      </w:pPr>
      <w:r>
        <w:rPr>
          <w:b/>
        </w:rPr>
      </w:r>
    </w:p>
    <w:p>
      <w:pPr>
        <w:pStyle w:val="Normal"/>
        <w:rPr>
          <w:b/>
          <w:b/>
        </w:rPr>
      </w:pPr>
      <w:r>
        <w:rPr>
          <w:b/>
        </w:rPr>
        <w:tab/>
      </w:r>
    </w:p>
    <w:p>
      <w:pPr>
        <w:pStyle w:val="Normal"/>
        <w:ind w:firstLine="720"/>
        <w:rPr/>
      </w:pPr>
      <w:r>
        <w:rPr/>
        <w:t xml:space="preserve">There are more to grades than just giving a letter or a number. There has to be accompanying feedback. Goals have to be set and students need to meet them. With differentiation, there has to be an evaluation of grading practices. You cannot have grades that do not match progress and effort/success that the students have displayed. There are many things that should be taken into consideration when grading, things that were also taken into consideration during differentiated lessons, such as special topics, or a different point in Bloom’s Taxonomy. The chapter details the way that teachers take students’ “IEP” for grading and share it with teachers and parents. IEP stands for individualized education plan, but in this case it is just a way to individualize feedback and grading for students. Individualization of grading has to be one of the best ways to give feedback to a student. If you grade them like you taught them, and grade so they understand completely what they did well and what they can to do improve for the next time it is more effective than handing out a letter or number. If you have to use grades, take a lot of things into consideration. “Grades are inferences, personal interpretations on the part of the teacher, not infallible truths about the students’ mastery.” (95) There are not any teacher’s grading practices that are perfect, but in being aware of the imperfection, lay the significance. There should be consistency in what grades mean. This should be true to the subject and within the school. Determining what inferences to draw out of the products that the students churn out is important when reporting success. Grades should reflect progress, success and evidence of mastery, not shortfalls.  </w:t>
      </w:r>
    </w:p>
    <w:p>
      <w:pPr>
        <w:pStyle w:val="Normal"/>
        <w:rPr/>
      </w:pPr>
      <w:r>
        <w:rPr/>
      </w:r>
    </w:p>
    <w:p>
      <w:pPr>
        <w:pStyle w:val="Normal"/>
        <w:rPr/>
      </w:pPr>
      <w:r>
        <w:rPr/>
        <w:tab/>
      </w:r>
    </w:p>
    <w:p>
      <w:pPr>
        <w:pStyle w:val="Normal"/>
        <w:ind w:firstLine="720"/>
        <w:rPr/>
      </w:pPr>
      <w:r>
        <w:rPr/>
        <w:t>I thought this chapter was very vague. It has all these idealistic ideas about how to grade and thing to think about but I did really get any examples out of it. I like individualized grading, but how? Rubrics are used for grading but the report that they get back on the rubric is feedback, not grades. I think that the title of the chapter should have been The Relative Nature of Feedback and the Definition of Grades. I like the idea of bringing other teachers and parents into the individualized grading plan (or feedback plan) because then they know how to support that student in achieving well on assessments. I agree with the idea that grades are fluid, and all teachers are different in grading. There is no right way to grade and it is all about how we, as teachers, interpret the product that is put in front of us. Understanding that everyone grades differently, based on the experiences they have should help us understand how we think about our students. Grades and feedback should be consistent for the students, even if all their teachers are different about grading. Grades do not mean anything other than what they relate to. Only the student knows what he or she has truly mastered, the trick is to figure out the best product that you can to allow that student to prove it.</w:t>
      </w:r>
    </w:p>
    <w:p>
      <w:pPr>
        <w:pStyle w:val="Normal"/>
        <w:jc w:val="center"/>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1:09:00Z</dcterms:created>
  <dc:creator>UMF EXCEL</dc:creator>
  <dc:description/>
  <cp:keywords/>
  <dc:language>en-US</dc:language>
  <cp:lastModifiedBy>UMF EXCEL</cp:lastModifiedBy>
  <dcterms:modified xsi:type="dcterms:W3CDTF">2008-03-19T15:35:00Z</dcterms:modified>
  <cp:revision>4</cp:revision>
  <dc:subject/>
  <dc:title>Rebecca Bubier</dc:title>
</cp:coreProperties>
</file>